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U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Calibri" w:ascii="Garamond" w:hAnsi="Garamond"/>
          <w:bCs/>
          <w:color w:val="000000"/>
        </w:rPr>
        <w:t xml:space="preserve">La concimazione azotata, per questa coltura, non è necessaria, in quanto è di fatto autosufficiente grazie alla simbiosi con il rizobio. </w:t>
      </w:r>
      <w:r>
        <w:rPr>
          <w:rFonts w:cs="Calibri" w:ascii="Garamond" w:hAnsi="Garamond"/>
          <w:b/>
          <w:bCs/>
          <w:color w:val="000000"/>
        </w:rPr>
        <w:t>Comunque, non è ammesso un  apporto di azoto superiore a 40kg/ha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</w:t>
      </w:r>
      <w:r>
        <w:rPr>
          <w:rFonts w:cs="ArialMT" w:ascii="Garamond" w:hAnsi="Garamond"/>
          <w:b/>
        </w:rPr>
        <w:t xml:space="preserve">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96"/>
        <w:gridCol w:w="2102"/>
        <w:gridCol w:w="213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Coltur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N(azoto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P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</w:rPr>
              <w:t>(fosforo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K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(potassio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Sulla (*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0"/>
              <w:gridCol w:w="740"/>
              <w:gridCol w:w="700"/>
            </w:tblGrid>
            <w:tr>
              <w:trPr>
                <w:trHeight w:val="255" w:hRule="atLeast"/>
              </w:trPr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,06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5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2,03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Cs/>
        </w:rPr>
      </w:pPr>
      <w:r>
        <w:rPr>
          <w:rFonts w:cs="Garamond-Bold;Times New Roman" w:ascii="Garamond" w:hAnsi="Garamond"/>
          <w:bCs/>
        </w:rPr>
        <w:t>(*) I dati degli asporti sono quelli relativi all’erba medica, non essendo disponibili in letteratura quelli della sulla.</w:t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 xml:space="preserve">Tab. 2 – Produzioni ordinarie attese 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Su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4-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Tab. 3 – SULLA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762"/>
        <w:gridCol w:w="3281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nell’anno precedente;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5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SULLA</w:t>
      </w:r>
      <w:r>
        <w:rPr/>
        <w:t xml:space="preserve">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SULLA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l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ulla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24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22:00Z</dcterms:modified>
  <cp:revision>9</cp:revision>
  <dc:subject/>
  <dc:title>BARBABIETOLA DA ZUCCHERO</dc:title>
</cp:coreProperties>
</file>